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   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90"/>
        <w:gridCol w:w="1312"/>
        <w:gridCol w:w="943"/>
        <w:gridCol w:w="2903"/>
        <w:gridCol w:w="2737"/>
        <w:gridCol w:w="1601"/>
        <w:gridCol w:w="960"/>
        <w:gridCol w:w="799"/>
      </w:tblGrid>
      <w:tr>
        <w:trPr>
          <w:trHeight w:val="134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и раздел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лементы содержания</w:t>
            </w:r>
            <w:r>
              <w:rPr>
                <w:b/>
              </w:rPr>
              <w:t xml:space="preserve">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 </w:t>
            </w:r>
          </w:p>
        </w:tc>
      </w:tr>
      <w:tr>
        <w:trPr>
          <w:trHeight w:val="7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276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 (5 ч)</w:t>
            </w:r>
          </w:p>
        </w:tc>
      </w:tr>
      <w:tr>
        <w:trPr>
          <w:trHeight w:val="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современном ми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география, экономическая и социальная география, страноведени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, части света и ст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я, независимое государство, политическая карта мира, государственная граница, столица, страна (государство), часть свет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урные ка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образие стран современного мир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государственного правления, монархия, республика, форма государственного управления, унитарное правление, федераци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трановедческой информации (урок-практику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трановедческой информации, энциклопедия, космический снимок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– один из источников страноведческой информаци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, топоним, топоним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. Земля – планета людей (11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 мира (5 ч)</w:t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человека по земному шару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человека на Земле. Расселение населения. Миграция, Великое переселение народо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размещение населения м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е расы, этносы. Самые многочисленные народы. Численность и плотность населения планеты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е рас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е расы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о Миклухо- Макла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мир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 (этнос), культурный ландшафт, языковая группа, мировые религии, атеист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и сельское население. Крупнейшие города мир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, городская агломерация, исторический центр города, национальный кварта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ая деятельность людей (2 ч)</w:t>
            </w:r>
          </w:p>
        </w:tc>
      </w:tr>
      <w:tr>
        <w:trPr>
          <w:trHeight w:val="56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и развитие хозяй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деятельность, экономика, первичные виды хозяйственной деятельности, первичный сектор экономики, вторичные виды хозяйственной деятельности, вторичный сектор экономики, третичный вид хозяйственной деятельности, третичный сектор экономики, промышленность, сельское хозяйство, сфера услуг, усл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временное хозяйство мир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Земли и человек (4 ч)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 и его значение для человече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тон, нектон, бентос, морской природный комплекс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>к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 - самый молодой и освоен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>к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хозяйственного использования Индийского оке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>к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 - самый большой и глуб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>к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 – самый маленький и холод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>к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I. Материки, океаны и страны м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вразия (5ч )</w:t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бщая характеристика Евразии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а (работа по плану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ческое строение, рельеф, полезные ископаемы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Евраз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ческое строение, рельеф, полезные ископаемы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 Евраз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климата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и природные зо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утренних в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ропа (11ч)</w:t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Европ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древнего оледенения, фьорд, шхеры, смешенные леса, гейзер, геотермальная энерг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яя Европа. Британские острова Великобритания и Ирланд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пелаг, умеренный морской климат.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и страны Бенилюкс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ьдер, мистраль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и альпийские ст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шь, плато, автобан, альпийский луг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Европа. Страны между Германией и Россие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на, национальный парк, морена, коса, хутор, янтарь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ия, Украина и Молдав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ье, степь, порог, полони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Южная Европа. Страны на Пиренейском полуостро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земноморская растительно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на Апеннинском полуостров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, сиеста, сирокко, католическая церковь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йские и Балканские стран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ота национального и религиозного состава, карстовые формы рельеф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самая большая по площади страна мир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большое по площади государств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, население и хозяйство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с холода Северного полушария, многолетняя (вечная) мерзлота, географический район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ия (7 ч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вказь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вое плато, вулканический туф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 – Западная Аз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устыня, пустыня, эфемер, эфемероид, орошаемое земледел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з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ентальность климата, солончак, бессточная область, оазис, монокультур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и Монгол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сон, муссонные леса, муссонный климат, лёсс, наводнени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населения и хозяйства Китая и Монгол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сон, муссонные леса, муссонный климат, лёсс, наводнени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 и страны на Корейском полуостров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нами, тайфун, икебана, бонсай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изм, каст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тес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рика (7 ч)</w:t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характеристика Африки: ГП материка. </w:t>
            </w:r>
          </w:p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чак, бархан, вади, финиковая пальм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и Центральная Афр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т, саванна, харматтан, гилея, пигмей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м, грабен, баобаб, сафари, центр происхождения культурных растений, эндемик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 Мадагаска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м, грабен, баобаб, сафари, центр происхождения культурных растений, эндемик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еаническая пустыня, вельвичи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ерика – Новый Свет (10 ч)</w:t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. Общая характерист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ов, метис, самбо, мулат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Общая характерист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ов, метис, самбо, мулат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97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ии, инуит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П, государственного устройства 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ьон, пыльные бури, торнадо, желтозем, краснозем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льефа, климата и внутренних вод 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ьон, пыльные бури, торнадо, желтозем, краснозем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о 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йцы, резервация, деловой центр, ферм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мерика и Вест-Инд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кулент, смог, мангры, ураган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в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бты и нагорья Анд: от Венесуэлы до Чил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плоскогорья, горная цепь, пояс «вечной весны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-Платские ст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па, кре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стралия и Океания (4 ч)</w:t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и природа Австрал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эб, крик, артезианские воды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Австрал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эб, крик, артезианские воды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алийский Сою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риген, горнодобывающая держав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ческие, материковые, коралловые острова, эпифит, копра, атол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линез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рные области Земли (4 ч)</w:t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ые области Зем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тика, Антарктида, арктический (антарктический) климат, северное сияние, ледяная пустыня, навигаци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оросы, сектор Арктики, ягель, гнус.</w:t>
            </w:r>
          </w:p>
          <w:p>
            <w:pPr>
              <w:pStyle w:val="Normal"/>
              <w:jc w:val="center"/>
              <w:rPr/>
            </w:pPr>
            <w:r>
              <w:rPr/>
              <w:t>«ревущие сороковы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планета: история взаимоотношений (3 ч)</w:t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зменения природы земли человеком.</w:t>
            </w:r>
          </w:p>
          <w:p>
            <w:pPr>
              <w:pStyle w:val="Normal"/>
              <w:rPr/>
            </w:pPr>
            <w:r>
              <w:rPr/>
              <w:t>Изменение человеком природы материков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хозяйственной деятельности людей на литосферу, гидросферу, атмосферу, биосферу; меры по их охране.</w:t>
            </w:r>
          </w:p>
          <w:p>
            <w:pPr>
              <w:pStyle w:val="Normal"/>
              <w:jc w:val="center"/>
              <w:rPr/>
            </w:pPr>
            <w:r>
              <w:rPr/>
              <w:t>Основные типы природопользования. История загрязнения окружающей среды. Экологические проблемы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ое и будущее Земл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раздела и курс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термины всего курс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ая иг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Виды уроков: ИНМ - урок Изучения Нового Материала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У – Комбинированный Урок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УПР – Урок Практическая Работ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У -   Обобщающий Урок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DaunPenh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29:00Z</dcterms:created>
  <dc:creator>User</dc:creator>
  <dc:description/>
  <cp:keywords/>
  <dc:language>en-US</dc:language>
  <cp:lastModifiedBy>школа</cp:lastModifiedBy>
  <cp:lastPrinted>2015-09-03T23:31:00Z</cp:lastPrinted>
  <dcterms:modified xsi:type="dcterms:W3CDTF">2020-10-26T12:08:00Z</dcterms:modified>
  <cp:revision>11</cp:revision>
  <dc:subject/>
  <dc:title/>
</cp:coreProperties>
</file>